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Vzdělávací oblast: Umění a kultura                                                                                                        </w:t>
      </w:r>
      <w:r>
        <w:rPr>
          <w:b w:val="false"/>
        </w:rPr>
        <w:t>Školní  r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Vyučovací předmět: Výtvarná výchova                                                                                                   </w:t>
      </w:r>
      <w:r>
        <w:rPr>
          <w:sz w:val="28"/>
        </w:rPr>
        <w:t>Učitel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očník : 5</w:t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9"/>
        <w:gridCol w:w="5445"/>
        <w:gridCol w:w="2325"/>
        <w:gridCol w:w="1436"/>
      </w:tblGrid>
      <w:tr>
        <w:trPr>
          <w:trHeight w:val="990" w:hRule="atLeast"/>
        </w:trPr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snapToGrid w:val="false"/>
              <w:jc w:val="center"/>
              <w:rPr/>
            </w:pPr>
            <w:r>
              <w:rPr/>
              <w:t>Výstupy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snapToGrid w:val="false"/>
              <w:jc w:val="center"/>
              <w:rPr>
                <w:bCs/>
              </w:rPr>
            </w:pPr>
            <w:r>
              <w:rPr/>
              <w:t>Učivo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rPr>
                <w:bCs/>
              </w:rPr>
            </w:pPr>
            <w:r>
              <w:rPr>
                <w:bCs/>
              </w:rPr>
              <w:t>Průřezová témat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ezipředmětové vztahy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y</w:t>
            </w:r>
          </w:p>
        </w:tc>
      </w:tr>
      <w:tr>
        <w:trPr>
          <w:trHeight w:val="6750" w:hRule="atLeast"/>
        </w:trPr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ři vlastních tvůrčích činnostech pojmenovává prvky vizuálně obrazného vyjádření; porovnává je na základě vztahů (světlostní poměry, barevné kontrasty, proporční vztahy a jiné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ohloubí a zdokonalí si techniky malby z prvního obdob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mí barevně vyjádřit své pocity a nála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Komunikuje o obsahu svých dě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žívá a kombinuje prvky vizuálně obrazného vyjádření ve vztahu k celku: v plošném vyjádření linie a barevné plochy; v objemovém vyjádření modelování a skulpturální postup; v prostorovém vyjádření a uspořádání prvků ve vztahu k vlastnímu tělu i jako nezávislý model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alba - elementární poučení o teorii barev, uvědomělé vnímání a vyjadřování světa lidí, přírody, příběhů a vztahů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ýtvarné vyjádření kontrastu přírodních forem a pozadí, základní kompoziční principy, výtvarné techniky a materiály.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Malba a kresba - výtvarný přepis skutečnosti. Výtvarné vyjádření znaků, tvarů a barevnosti přírodních objektů, dotváření přírodní formy na základě fantazie. Výrazové vlastnosti kresby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EV – ekosystémy, lidské aktivity a problémy životního prostředí</w:t>
            </w:r>
          </w:p>
          <w:p>
            <w:pPr>
              <w:pStyle w:val="Obsahtabulky"/>
              <w:rPr/>
            </w:pPr>
            <w:r>
              <w:rPr/>
              <w:t>MKV – kulturní diference, lidské vztahy</w:t>
            </w:r>
          </w:p>
          <w:p>
            <w:pPr>
              <w:pStyle w:val="Obsahtabulky"/>
              <w:rPr>
                <w:b/>
                <w:b/>
                <w:bCs/>
              </w:rPr>
            </w:pPr>
            <w:r>
              <w:rPr/>
              <w:t>OSV – Sociální rozvoj - komunikace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9"/>
        <w:gridCol w:w="5445"/>
        <w:gridCol w:w="2325"/>
        <w:gridCol w:w="1443"/>
      </w:tblGrid>
      <w:tr>
        <w:trPr>
          <w:trHeight w:val="990" w:hRule="atLeast"/>
        </w:trPr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snapToGrid w:val="false"/>
              <w:jc w:val="center"/>
              <w:rPr/>
            </w:pPr>
            <w:r>
              <w:rPr/>
              <w:t>Výstupy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snapToGrid w:val="false"/>
              <w:jc w:val="center"/>
              <w:rPr>
                <w:bCs/>
              </w:rPr>
            </w:pPr>
            <w:r>
              <w:rPr/>
              <w:t>Učivo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rPr>
                <w:bCs/>
              </w:rPr>
            </w:pPr>
            <w:r>
              <w:rPr>
                <w:bCs/>
              </w:rPr>
              <w:t>Průřezová témat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ezipředmětové vztahy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y</w:t>
            </w:r>
          </w:p>
        </w:tc>
      </w:tr>
      <w:tr>
        <w:trPr>
          <w:trHeight w:val="6750" w:hRule="atLeast"/>
        </w:trPr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alézá vhodné prostředky pro vizuálně obrazná vyjádření vzniklá na základě vztahu zrakového vnímání k vnímání dalšími smysly; uplatňuje je v plošné, objemové i prostorové tvorbě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alézá a do komunikace v sociálních vztazích zapojuje obsah vizuálně obrazných vyjádření, která samostatně vytvořil, vybral  či upravil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Osobitost svého vnímání uplatňuje v přístupu k realitě, k tvorbě a interpretaci vizuálně obrazného vyjádření; pro vyjádření nových i neobvyklých pocitů a prožitků svobodně volí a kombinuje prostředky (včetně prostředků a postupů současného výtvarného umění)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Řešení lineárních, barevných a tvarových etud v ploše i v prostoru - kultura bydlení, poznávání smyslu, organizace a funkce řešení plochy v architektuře na základě hravých výtvarných činností. Funkce barev světlých a tmavých, teplých a studených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Grafické techniky. Lidové tradice (rozvíjení citlivého vztahu k materiálu a k jeho zpracování z hlediska účelu a užití)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Techniky plastického vyjadřování – modelování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 xml:space="preserve">Lidské činnosti - minulost a přítomnost z pohledu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jednotlivce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MDV – Stavba mediálních sdělení, tvorba mediálního sdělení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>
                <w:b/>
                <w:b/>
                <w:bCs/>
              </w:rPr>
            </w:pPr>
            <w:r>
              <w:rPr/>
              <w:t xml:space="preserve">MKV -  Lidské vztahy 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9"/>
        <w:gridCol w:w="5445"/>
        <w:gridCol w:w="2325"/>
        <w:gridCol w:w="1443"/>
      </w:tblGrid>
      <w:tr>
        <w:trPr>
          <w:trHeight w:val="990" w:hRule="atLeast"/>
        </w:trPr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snapToGrid w:val="false"/>
              <w:jc w:val="center"/>
              <w:rPr/>
            </w:pPr>
            <w:r>
              <w:rPr/>
              <w:t>Výstupy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snapToGrid w:val="false"/>
              <w:jc w:val="center"/>
              <w:rPr>
                <w:bCs/>
              </w:rPr>
            </w:pPr>
            <w:r>
              <w:rPr/>
              <w:t>Učivo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rPr>
                <w:bCs/>
              </w:rPr>
            </w:pPr>
            <w:r>
              <w:rPr>
                <w:bCs/>
              </w:rPr>
              <w:t>Průřezová témat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ezipředmětové vztahy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y</w:t>
            </w:r>
          </w:p>
        </w:tc>
      </w:tr>
      <w:tr>
        <w:trPr>
          <w:trHeight w:val="8325" w:hRule="atLeast"/>
        </w:trPr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ři tvorbě vizuálně obrazných vyjádření se vědomě zaměřuje na projevení vlastních životních zkušeností  i na tvorbu vyjádření, která mají komunikační účinky pro jeho nejbližší sociální vztah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ozná ilustrace známých českých ilustrátorů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oznává estetickou hodnotu přírodního prostředí, uvědomuje si nutnost ochrany přírod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yjádření skutečnosti linií tvarů, barev, stínů a světla. Lidové umění. Vyjádření jednoduchých prostorových objektů. Krásy přírody a vztah k životu. Ilustrátoři dětské knihy (Lada, Zmatlíková, Sekora, Trnka, J. Čapek, Muller, Born, Pilař a další). Písmo (jeho komunikativní a estetická funkce). Beseda – památky a zajímavosti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  <w:t>Poznávání přírody. Práce s přírodním materiálem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EV – Lidské aktivity a problémy životního prostředí</w:t>
            </w:r>
          </w:p>
          <w:p>
            <w:pPr>
              <w:pStyle w:val="Obsahtabulky"/>
              <w:rPr/>
            </w:pPr>
            <w:r>
              <w:rPr/>
              <w:t>MDV – Stavba mediálních sdělení, Tvorba mediálního sdělení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OVS – Osobnostní rozvoj - kreativita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5:10:00Z</dcterms:created>
  <dc:creator/>
  <dc:description/>
  <cp:keywords/>
  <dc:language>en-US</dc:language>
  <cp:lastModifiedBy>Ivo Zawadski</cp:lastModifiedBy>
  <cp:lastPrinted>2011-08-25T17:15:00Z</cp:lastPrinted>
  <dcterms:modified xsi:type="dcterms:W3CDTF">2013-09-16T11:55:00Z</dcterms:modified>
  <cp:revision>2</cp:revision>
  <dc:subject/>
  <dc:title/>
</cp:coreProperties>
</file>